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22.10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адыш картонный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 2мл №10 чертеж 205Н10389 в.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22-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Вкладыш картонный для фикс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мпул 2мл №10 чертеж 205Н10389 в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8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10-23T07:00:00Z</dcterms:modified>
  <cp:revision>6</cp:revision>
  <dc:subject/>
  <dc:title>Приложение 1</dc:title>
</cp:coreProperties>
</file>